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49</w:t>
        <w:tab/>
        <w:t>4.</w:t>
        <w:tab/>
        <w:t>Form: Agreement to Arbitrate All Disputes (Including Fee and Malpractice Dispute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49-1</w:t>
        <w:tab/>
        <w:t>Agreement to arbitrate all disputes (including fee and malpractice dispute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xcept to the extent that a dispute between the Attorney and Client about attorney fees or costs may be subject to the provisions of Business and Professions Code §§6200-6206, Attorney and Client agree to submit to binding arbitration, under the rules of the </w:t>
      </w:r>
      <w:r>
        <w:rPr>
          <w:bCs/>
        </w:rPr>
        <w:t>_ _[</w:t>
      </w:r>
      <w:r>
        <w:rPr>
          <w:bCs/>
          <w:iCs/>
        </w:rPr>
        <w:t>specify name of arbitration provider</w:t>
      </w:r>
      <w:r>
        <w:rPr>
          <w:bCs/>
        </w:rPr>
        <w:t>]_ _</w:t>
      </w:r>
      <w:r>
        <w:rPr/>
        <w:t>, all disputes arising between Attorney and Client about attorney fees or costs under this agreement, or about this agreement itself, or about any other claim (including a claim of attorney malpractice) relating to Client’s legal matter which arises out of Attorney’s legal representation of Cli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lient understands and acknowledges that, by agreeing to binding arbitration,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waives the right to submit the dispute for determination by a court and thereby also waives the right to a jury or court tri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prevailing party shall be entitled to reasonable attorney fees and costs incurred in enforcing any arbitration award or engaging in any court proceeding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6:00Z</dcterms:created>
  <dc:creator/>
  <dc:description/>
  <cp:keywords/>
  <dc:language>en-US</dc:language>
  <cp:lastModifiedBy>murphyk</cp:lastModifiedBy>
  <cp:lastPrinted>2003-05-02T11:57:00Z</cp:lastPrinted>
  <dcterms:modified xsi:type="dcterms:W3CDTF">2009-10-22T21:26:00Z</dcterms:modified>
  <cp:revision>2</cp:revision>
  <dc:subject/>
  <dc:title>||§1</dc:title>
</cp:coreProperties>
</file>